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中正大學資訊管理學系</w:t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博士班研究生學位考試公告單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學生姓名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論文題目：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指導教授：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教授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口試委員：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教授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教授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教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日期：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時間：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地點：管院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系所驗證章：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 xml:space="preserve">95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7:14:00Z</dcterms:created>
  <dc:creator>CCUMIS</dc:creator>
  <dc:description/>
  <cp:keywords/>
  <dc:language>en-US</dc:language>
  <cp:lastModifiedBy>user</cp:lastModifiedBy>
  <cp:lastPrinted>2006-05-16T14:40:00Z</cp:lastPrinted>
  <dcterms:modified xsi:type="dcterms:W3CDTF">2008-05-27T00:58:00Z</dcterms:modified>
  <cp:revision>15</cp:revision>
  <dc:subject/>
  <dc:title>國立中正大學資訊管理學系</dc:title>
</cp:coreProperties>
</file>